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Załącznik nr 3. Oświadczeni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Zobowiązuję się do złożenia sprawozdania z realizacji projektu badawcz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Zobowiązuję się do zwrotu wydatkowanych środków finansowych w przypadku nieterminowej realizacji projektu lub wydatkowania grantu niezgodnie z jego przeznaczenie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540" w:hanging="0"/>
        <w:jc w:val="both"/>
        <w:rPr/>
      </w:pPr>
      <w:r>
        <w:rPr/>
        <w:tab/>
        <w:tab/>
        <w:tab/>
        <w:tab/>
        <w:tab/>
        <w:tab/>
        <w:tab/>
        <w:t xml:space="preserve">      …………………………………………………………</w:t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Data,    podpis Kierownika Projektu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8:51:00Z</dcterms:created>
  <dc:creator>SekretariatPrawa</dc:creator>
  <dc:description/>
  <cp:keywords/>
  <dc:language>en-US</dc:language>
  <cp:lastModifiedBy>admin</cp:lastModifiedBy>
  <dcterms:modified xsi:type="dcterms:W3CDTF">2012-10-16T08:51:00Z</dcterms:modified>
  <cp:revision>2</cp:revision>
  <dc:subject/>
  <dc:title>Załącznik nr 3</dc:title>
</cp:coreProperties>
</file>